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dadm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Code was subsequently included in the kernel, thus was re-licensed under the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giorgio Sartor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RAID6CHECK 8 "" v1.0.0 SH NAME raid6check \- check MD RAID6 device for error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if n .pl 1000v TH MD 4 SH NAME md \- Multiple Device driver aka Linux Software RAID SH SYNOPSIS BI /dev/md n br BI /dev/md/ n br BR /dev/md/ name SH DESCRIPTION The B md driver provides virtual devices that are created from one or more independent underlying devices. This array of devices often contains redundancy and the devices are often disk drives, hence the acronym RAID which stands for a Redundant Array of Independent Disks. PP B md supports RAID levels 1 (mirroring), 4 (striped array with parity device), 5 (striped array with distributed parity information), 6 (striped array with distributed dual redundancy informat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CONF 5 SH NAME mdadm.conf \- configuration for management of Software RAID with mdadm SH SYNOPSIS etc/mdadm.conf SH DESCRIPTION PP I mdadm is a tool for creating, managing, and monitoring RAID devices using the B md driver in Linux. PP Some common tasks, such as assembling all arrays, can be simplified by describing the devices and arrays in this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 8 "" v4.1-rc2 SH NAME mdadm \- manage MD device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nathan G. Underwood This file is part of mdraid-safe-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ergiorgio Sar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KINE Tatsuo &lt;tsekine@sdri.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Neil Brown &lt;neilb@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Ingo Molnar,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58W7d9J27lHrbD9v0dgaELiDWc3nVa1f00kZKYCnDtuEVSwqqhTWQdbhUKEJwhR2pTii0dB
XRpr5A0lQd69cWWhPAI01PhnvCXIkOPx9gliRKdU7PVdVLIKBmZCvFuEDEZAYhVH2p++TrMD
0ILqyOGsSz49XXuNm6JX5brXddbv+dLtuHghO+cW8uhxxQXf8VKoIKAEjDpEP362mmcHmV6H
1f6o/g6cBS5rxdPlIO</vt:lpwstr>
  </property>
  <property fmtid="{D5CDD505-2E9C-101B-9397-08002B2CF9AE}" pid="3" name="_2015_ms_pID_7253431">
    <vt:lpwstr>4tSducgvI5tWFgpFMAeNSxKIMMuXb20ePTPDR65t8wSqwuVsC84su3
XWTBGMajS7IERH9ShDxyPuExfgwplrcs2lK3XcH7RmUup0gTZSqQH+Nts5JPlIxBMSo9WCaC
HQHApDbUhEuFvhB4MEQVrXf2QbgTkkfWFTRzC9FC/j3FhcuEERkRs7ztwL8ZPie66ii9WH3n
ty0j6xKPahxNEXTnuPn43XxyfQp6kzQtho0R</vt:lpwstr>
  </property>
  <property fmtid="{D5CDD505-2E9C-101B-9397-08002B2CF9AE}" pid="4" name="_2015_ms_pID_7253431_00">
    <vt:lpwstr>_2015_ms_pID_7253431</vt:lpwstr>
  </property>
  <property fmtid="{D5CDD505-2E9C-101B-9397-08002B2CF9AE}" pid="5" name="_2015_ms_pID_7253432">
    <vt:lpwstr>1CFVAiXNjEmP4Nl9NpzVQam9Gz2pDoTJQyDW
a4YmHwQJOOcr82tJpc55X/dlfwkzF2/1WoT+kjFrc3kmCpnbT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